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оительство БКРП 2х630 взамен РП-2 по адресу: ул. Плехановская, 8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4</w:t>
      </w: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РП-2 по адресу:  ул.Плехановская,8р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БКРП с силовым трансформатором мощностью 2х630 кВА, включение новой БКРП в городскую электрическую сеть, строительство новых кабельных выводов от БКР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х630/6/0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 3*1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 3*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 3*5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ВБШв 4*150 АВБШв 4*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Шв 4*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БКРП 2х630 взамен РП-2 по адресу: ул. Плехановская, 8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 771,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49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 741,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1,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 771,88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 771,88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9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Плехановская, 8р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44260" cy="429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51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10:00Z</dcterms:modified>
  <cp:revision>6</cp:revision>
  <dc:subject/>
  <dc:title/>
</cp:coreProperties>
</file>